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1065802511"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71750883"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66970891"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1158171812"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003509911"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